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131508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9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ELTODO,a.s.</w:t>
        <w:br/>
        <w:t>Roman-Pěnička</w:t>
        <w:br/>
        <w:t>Novodvorská1010/14</w:t>
        <w:br/>
        <w:t>14200Praha</w:t>
        <w:br/>
        <w:t>e-mail: penickar@eltodo.cz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6</w:t>
      </w:r>
      <w:r>
        <w:rPr>
          <w:rFonts w:cs="Times New Roman" w:ascii="Times New Roman" w:hAnsi="Times New Roman"/>
          <w:b/>
          <w:bCs/>
          <w:sz w:val="22"/>
        </w:rPr>
        <w:t>.5.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Akc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Úsekové měření Č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 nemá v uvedené lokalit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dle předložených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</w:rPr>
                              <w:t>odkladů 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       Ing.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Akc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</w:rPr>
                        <w:t>Úsekové měření Č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Firma Comtes CZ spol. s r.o. nemá v uvedené lokalit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 xml:space="preserve">dle předložených </w:t>
                      </w:r>
                      <w:r>
                        <w:rPr>
                          <w:b/>
                          <w:bCs/>
                          <w:sz w:val="28"/>
                        </w:rPr>
                        <w:t>p</w:t>
                      </w:r>
                      <w:r>
                        <w:rPr>
                          <w:b/>
                          <w:sz w:val="28"/>
                        </w:rPr>
                        <w:t>odkladů 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       Ing.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31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3:00Z</dcterms:created>
  <dc:creator>Fremut Petr</dc:creator>
  <dc:description/>
  <cp:keywords/>
  <dc:language>en-US</dc:language>
  <cp:lastModifiedBy>Pěnička Roman</cp:lastModifiedBy>
  <cp:lastPrinted>2015-07-03T12:26:00Z</cp:lastPrinted>
  <dcterms:modified xsi:type="dcterms:W3CDTF">2019-05-06T07:03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